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t>Un titre de niveau 1</w:t>
      </w:r>
    </w:p>
    <w:p>
      <w:pPr>
        <w:pStyle w:val="TextBody"/>
        <w:rPr/>
      </w:pPr>
      <w:r>
        <w:rPr/>
        <w:t xml:space="preserve">Lorem ipsum dolor sit amet, consectetur adipiscing elit. Cras adipiscing varius enim vitae tristique. Aliquam malesuada, nisl in accumsan rutrum, arcu risus molestie sem, in ornare sapien risus in leo. Aliquam varius, est quis pulvinar tincidunt, est augue pulvinar magna, sed mollis velit massa in nisl. Suspendisse potenti. In hac habitasse platea dictumst. </w:t>
      </w:r>
    </w:p>
    <w:p>
      <w:pPr>
        <w:pStyle w:val="Heading2"/>
        <w:rPr/>
      </w:pPr>
      <w:r>
        <w:rPr/>
        <w:t>Un titre de niveau 2</w:t>
      </w:r>
    </w:p>
    <w:p>
      <w:pPr>
        <w:pStyle w:val="TextBody"/>
        <w:rPr/>
      </w:pPr>
      <w:r>
        <w:rPr/>
        <w:t xml:space="preserve">Duis malesuada sapien nec elit dictum sit amet dignissim odio malesuada. Maecenas ultrices luctus lorem. Phasellus faucibus erat non risus porta eget convallis tortor volutpat. Phasellus ultrices mauris nec felis porta ac congue purus tincidunt. Cum sociis natoque penatibus et magnis dis parturient montes, nascetur ridiculus mus. Sed at libero ut orci suscipit adipiscing vel ut odio. Donec consectetur turpis eu risus laoreet pretium. Quisque tincidunt gravida lorem ac pellentesque. In pharetra auctor sapien nec tempus. Aliquam porta fringilla nisl, et laoreet dui ultrices eu. </w:t>
      </w:r>
    </w:p>
    <w:p>
      <w:pPr>
        <w:pStyle w:val="Heading2"/>
        <w:rPr/>
      </w:pPr>
      <w:r>
        <w:rPr/>
        <w:t>Un autre titre de nveau 2</w:t>
      </w:r>
    </w:p>
    <w:p>
      <w:pPr>
        <w:pStyle w:val="TextBody"/>
        <w:rPr/>
      </w:pPr>
      <w:r>
        <w:rPr/>
        <w:t xml:space="preserve">Praesent porttitor accumsan pulvinar. Sed massa velit, scelerisque a lobortis vel, hendrerit sed urna. Lorem ipsum dolor sit amet, consectetur adipiscing elit. Nulla congue sapien eu purus ultrices in hendrerit lectus facilisis. Donec consectetur consequat mollis. Duis dolor lorem, consequat id </w:t>
      </w:r>
      <w:r>
        <w:drawing>
          <wp:anchor behindDoc="0" distT="0" distB="0" distL="0" distR="0" simplePos="0" locked="0" layoutInCell="0" allowOverlap="1" relativeHeight="2">
            <wp:simplePos x="0" y="0"/>
            <wp:positionH relativeFrom="column">
              <wp:posOffset>38100</wp:posOffset>
            </wp:positionH>
            <wp:positionV relativeFrom="paragraph">
              <wp:posOffset>-8255</wp:posOffset>
            </wp:positionV>
            <wp:extent cx="3961765" cy="14090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3961765" cy="1409065"/>
                    </a:xfrm>
                    <a:prstGeom prst="rect">
                      <a:avLst/>
                    </a:prstGeom>
                  </pic:spPr>
                </pic:pic>
              </a:graphicData>
            </a:graphic>
          </wp:anchor>
        </w:drawing>
      </w:r>
      <w:r>
        <w:rPr/>
        <w:t xml:space="preserve">adipiscing in, posuere quis erat. Maecenas eu purus id magna eleifend convallis sed ac mi. Curabitur accumsan tortor ut orci porttitor convallis dictum enim vulputate. Cras bibendum purus in augue ullamcorper vestibulum. Phasellus velit leo, ultrices nec pellentesque non, lobortis et sem. Etiam dignissim diam et orci bibendum in egestas nisi vehicula. Nulla pharetra turpis nec magna tempor ac consectetur justo ultricies. </w:t>
      </w:r>
    </w:p>
    <w:p>
      <w:pPr>
        <w:pStyle w:val="Heading3"/>
        <w:rPr/>
      </w:pPr>
      <w:r>
        <w:rPr/>
        <w:t>Un titre de niveau 3</w:t>
      </w:r>
    </w:p>
    <w:p>
      <w:pPr>
        <w:pStyle w:val="TextBody"/>
        <w:rPr/>
      </w:pPr>
      <w:r>
        <w:rPr/>
        <w:t xml:space="preserve">Pellentesque facilisis, ipsum nec lobortis laoreet, mi augue semper purus, nec tristique ipsum arcu eget erat. Vivamus hendrerit molestie diam a lacinia. Maecenas placerat nisl odio, id lacinia metus. Sed in magna purus, sed aliquet massa. Curabitur mattis turpis id lectus euismod in molestie ante rutrum. Sed eu justo nisl, vitae cursus nisi. </w:t>
      </w:r>
    </w:p>
    <w:p>
      <w:pPr>
        <w:pStyle w:val="Heading3"/>
        <w:rPr/>
      </w:pPr>
      <w:r>
        <w:rPr/>
        <w:t>Un autre titre de niveau 3</w:t>
      </w:r>
    </w:p>
    <w:p>
      <w:pPr>
        <w:pStyle w:val="TextBody"/>
        <w:rPr/>
      </w:pPr>
      <w:r>
        <w:rPr/>
        <w:t xml:space="preserve">Integer arcu nisl, vestibulum ornare suscipit at, iaculis id sem. Integer eu mollis dui. In in felis mi, ac faucibus quam. Vestibulum sed lorem turpis. Morbi venenatis, dui a condimentum euismod, nisl odio cursus ligula, at dignissim ante ipsum adipiscing orci. Pellentesque in pellentesque lacus. Proin sed sem leo. Etiam nec felis a odio mollis rhoncus id sit amet nunc. Ut sollicitudin nulla tincidunt ligula feugiat euismod. Ut et velit vulputate turpis lobortis porttitor ut eget mi.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fr-FR" w:eastAsia="zxx" w:bidi="zxx"/>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21:17:35Z</dcterms:created>
  <dc:creator/>
  <dc:description/>
  <dc:language>en-US</dc:language>
  <cp:lastModifiedBy/>
  <dcterms:modified xsi:type="dcterms:W3CDTF">2010-01-17T21:23:09Z</dcterms:modified>
  <cp:revision>2</cp:revision>
  <dc:subject/>
  <dc:title/>
</cp:coreProperties>
</file>